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2875</wp:posOffset>
            </wp:positionH>
            <wp:positionV relativeFrom="paragraph">
              <wp:posOffset>635</wp:posOffset>
            </wp:positionV>
            <wp:extent cx="4772025" cy="3228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3429635</wp:posOffset>
                </wp:positionV>
                <wp:extent cx="194310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お願いいた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8pt;mso-wrap-distance-left:9.05pt;mso-wrap-distance-right:9.05pt;mso-wrap-distance-top:0pt;mso-wrap-distance-bottom:0pt;margin-top:-270.05pt;mso-position-vertical-relative:text;margin-left: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お願いいた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0</wp:posOffset>
                </wp:positionV>
                <wp:extent cx="2971800" cy="148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サンプル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昨年中は大変お世話になりました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本年もよろしくお願いいた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2"/>
                                <w:szCs w:val="22"/>
                              </w:rPr>
                              <w:t>3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7pt;mso-wrap-distance-left:9.05pt;mso-wrap-distance-right:9.05pt;mso-wrap-distance-top:0pt;mso-wrap-distance-bottom:0pt;margin-top:90pt;mso-position-vertical-relative:text;margin-left:14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サンプル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昨年中は大変お世話になりました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本年もよろしくお願いいた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2"/>
                          <w:szCs w:val="22"/>
                        </w:rPr>
                        <w:t>3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391" w:h="5669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13:14:00Z</dcterms:created>
  <dc:creator>taki</dc:creator>
  <dc:description/>
  <cp:keywords/>
  <dc:language>en-US</dc:language>
  <cp:lastModifiedBy>taki</cp:lastModifiedBy>
  <dcterms:modified xsi:type="dcterms:W3CDTF">2018-10-20T13:14:00Z</dcterms:modified>
  <cp:revision>2</cp:revision>
  <dc:subject/>
  <dc:title> </dc:title>
</cp:coreProperties>
</file>