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18745</wp:posOffset>
            </wp:positionV>
            <wp:extent cx="3009265" cy="233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3429635</wp:posOffset>
                </wp:positionV>
                <wp:extent cx="1943100" cy="137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サンプ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（編集してお使い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年もよろし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お願いいたし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年　元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8pt;mso-wrap-distance-left:9.05pt;mso-wrap-distance-right:9.05pt;mso-wrap-distance-top:0pt;mso-wrap-distance-bottom:0pt;margin-top:-270.05pt;mso-position-vertical-relative:text;margin-left:5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サンプ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（編集してお使い下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年もよろし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お願いいたします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71800</wp:posOffset>
                </wp:positionV>
                <wp:extent cx="3314700" cy="1600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サンプル（編集してお使い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昨年中は大変お世話になりました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年もよろしくお願いいた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年　元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26pt;mso-wrap-distance-left:9.05pt;mso-wrap-distance-right:9.05pt;mso-wrap-distance-top:0pt;mso-wrap-distance-bottom:0pt;margin-top:234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サンプル（編集してお使い下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昨年中は大変お世話になりました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年もよろしくお願いいたします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84" w:right="284" w:gutter="0" w:header="0" w:top="340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7:14:00Z</dcterms:created>
  <dc:creator>taki</dc:creator>
  <dc:description/>
  <cp:keywords/>
  <dc:language>en-US</dc:language>
  <cp:lastModifiedBy>taki</cp:lastModifiedBy>
  <dcterms:modified xsi:type="dcterms:W3CDTF">2018-10-12T17:26:00Z</dcterms:modified>
  <cp:revision>4</cp:revision>
  <dc:subject/>
  <dc:title> </dc:title>
</cp:coreProperties>
</file>