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802890</wp:posOffset>
            </wp:positionV>
            <wp:extent cx="2857500" cy="1997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6pt;margin-top:15pt;width:242.95pt;height:29.95pt;mso-wrap-style:none;v-text-anchor:middle;mso-position-horizontal:center" type="_x0000_t136">
            <v:path textpathok="t"/>
            <v:textpath on="t" fitshape="t" string="HAPPY NEW YEAR" style="font-family:&quot;ＭＳ Ｐゴシック&quot;;font-size:12pt"/>
            <v:fill o:detectmouseclick="t" type="solid" color2="aqua"/>
            <v:stroke color="#3465a4" joinstyle="round" endcap="flat"/>
            <v:shadow on="t" obscured="f" color="silver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3429635</wp:posOffset>
                </wp:positionV>
                <wp:extent cx="1943100" cy="1371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-270.05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28700</wp:posOffset>
                </wp:positionV>
                <wp:extent cx="3314700" cy="1600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HAPPY NEW YEAR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の文字もワードで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6pt;mso-wrap-distance-left:9.05pt;mso-wrap-distance-right:9.05pt;mso-wrap-distance-top:0pt;mso-wrap-distance-bottom:0pt;margin-top:81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HAPPY NEW YEAR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の文字もワードで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284" w:right="284" w:gutter="0" w:header="0" w:top="340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2:33:00Z</dcterms:created>
  <dc:creator>taki</dc:creator>
  <dc:description/>
  <cp:keywords/>
  <dc:language>en-US</dc:language>
  <cp:lastModifiedBy>taki</cp:lastModifiedBy>
  <dcterms:modified xsi:type="dcterms:W3CDTF">2018-08-08T02:33:00Z</dcterms:modified>
  <cp:revision>2</cp:revision>
  <dc:subject/>
  <dc:title> </dc:title>
</cp:coreProperties>
</file>