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68855</wp:posOffset>
            </wp:positionV>
            <wp:extent cx="2857500" cy="2646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9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72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賀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35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新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98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年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314700" cy="1600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謹賀新年もワードの図形で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72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謹賀新年もワードの図形で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50:00Z</dcterms:created>
  <dc:creator>taki</dc:creator>
  <dc:description/>
  <cp:keywords/>
  <dc:language>en-US</dc:language>
  <cp:lastModifiedBy>taki</cp:lastModifiedBy>
  <dcterms:modified xsi:type="dcterms:W3CDTF">2018-08-07T16:22:00Z</dcterms:modified>
  <cp:revision>4</cp:revision>
  <dc:subject/>
  <dc:title> </dc:title>
</cp:coreProperties>
</file>