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320</wp:posOffset>
            </wp:positionV>
            <wp:extent cx="4800600" cy="3154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3429635</wp:posOffset>
                </wp:positionV>
                <wp:extent cx="19431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-270.05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028700</wp:posOffset>
                </wp:positionV>
                <wp:extent cx="3657600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昨年中は大変お世話になりました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7pt;mso-wrap-distance-left:9.05pt;mso-wrap-distance-right:9.05pt;mso-wrap-distance-top:0pt;mso-wrap-distance-bottom:0pt;margin-top:81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昨年中は大変お世話になりました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4:21:00Z</dcterms:created>
  <dc:creator>taki</dc:creator>
  <dc:description/>
  <cp:keywords/>
  <dc:language>en-US</dc:language>
  <cp:lastModifiedBy>taki</cp:lastModifiedBy>
  <dcterms:modified xsi:type="dcterms:W3CDTF">2018-08-07T14:26:00Z</dcterms:modified>
  <cp:revision>4</cp:revision>
  <dc:subject/>
  <dc:title> </dc:title>
</cp:coreProperties>
</file>