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823595</wp:posOffset>
            </wp:positionV>
            <wp:extent cx="2400300" cy="2375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3429635</wp:posOffset>
                </wp:positionV>
                <wp:extent cx="1943100" cy="1371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サンプ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（編集してお使い下さ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本年もよろし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お願いいたします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平成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年　元旦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8pt;mso-wrap-distance-left:9.05pt;mso-wrap-distance-right:9.05pt;mso-wrap-distance-top:0pt;mso-wrap-distance-bottom:0pt;margin-top:-270.05pt;mso-position-vertical-relative:text;margin-left:5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サンプ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（編集してお使い下さい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本年もよろし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お願いいたします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平成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年　元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0</wp:posOffset>
                </wp:positionV>
                <wp:extent cx="2400300" cy="1143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サンプル（編集してお使い下さ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昨年中は大変お世話になりました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本年もよろしくお願いいた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平成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年　元旦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0pt;mso-wrap-distance-left:9.05pt;mso-wrap-distance-right:9.05pt;mso-wrap-distance-top:0pt;mso-wrap-distance-bottom:0pt;margin-top:90pt;mso-position-vertical-relative:text;margin-left: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サンプル（編集してお使い下さい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昨年中は大変お世話になりました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本年もよろしくお願いいたします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平成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年　元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434340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48"/>
                                <w:szCs w:val="48"/>
                              </w:rPr>
                              <w:t>あけましておめでとうござい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5pt;mso-wrap-distance-left:9.05pt;mso-wrap-distance-right:9.05pt;mso-wrap-distance-top:0pt;mso-wrap-distance-bottom:0pt;margin-top:9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48"/>
                          <w:szCs w:val="48"/>
                        </w:rPr>
                        <w:t>あけましておめでとうござい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8391" w:h="5669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9T15:27:00Z</dcterms:created>
  <dc:creator>taki</dc:creator>
  <dc:description/>
  <cp:keywords/>
  <dc:language>en-US</dc:language>
  <cp:lastModifiedBy>taki</cp:lastModifiedBy>
  <dcterms:modified xsi:type="dcterms:W3CDTF">2018-07-29T15:36:00Z</dcterms:modified>
  <cp:revision>3</cp:revision>
  <dc:subject/>
  <dc:title> </dc:title>
</cp:coreProperties>
</file>