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3151505</wp:posOffset>
            </wp:positionV>
            <wp:extent cx="2543175" cy="1763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0</wp:posOffset>
                </wp:positionV>
                <wp:extent cx="24003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スペースがたくさんありますので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写真を入れたり、お好みでご活用下さい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絵の中の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2019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もワードの文字で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99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スペースがたくさんありますので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写真を入れたり、お好みでご活用下さい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絵の中の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2019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もワードの文字です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4343400</wp:posOffset>
                </wp:positionV>
                <wp:extent cx="571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42pt;mso-position-vertical-relative:text;margin-left:11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27432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44"/>
                                <w:szCs w:val="44"/>
                              </w:rPr>
                              <w:t>あけまし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44"/>
                                <w:szCs w:val="44"/>
                              </w:rPr>
                              <w:t>おめでとうござい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1pt;mso-wrap-distance-left:9.05pt;mso-wrap-distance-right:9.05pt;mso-wrap-distance-top:0pt;mso-wrap-distance-bottom:0pt;margin-top:9pt;mso-position-vertical-relative:text;margin-left:2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44"/>
                          <w:szCs w:val="44"/>
                        </w:rPr>
                        <w:t>あけまして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44"/>
                          <w:szCs w:val="44"/>
                        </w:rPr>
                        <w:t>おめでとうござい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05:59:00Z</dcterms:created>
  <dc:creator>taki</dc:creator>
  <dc:description/>
  <cp:keywords/>
  <dc:language>en-US</dc:language>
  <cp:lastModifiedBy>taki</cp:lastModifiedBy>
  <dcterms:modified xsi:type="dcterms:W3CDTF">2018-07-29T06:10:00Z</dcterms:modified>
  <cp:revision>3</cp:revision>
  <dc:subject/>
  <dc:title> </dc:title>
</cp:coreProperties>
</file>