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38700" cy="322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365760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て頂いても良いかと思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63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て頂いても良いかと思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3086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謹　賀　新　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8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8"/>
                          <w:szCs w:val="48"/>
                        </w:rPr>
                        <w:t>謹　賀　新　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340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58:00Z</dcterms:created>
  <dc:creator>taki</dc:creator>
  <dc:description/>
  <cp:keywords/>
  <dc:language>en-US</dc:language>
  <cp:lastModifiedBy>taki</cp:lastModifiedBy>
  <dcterms:modified xsi:type="dcterms:W3CDTF">2018-07-23T08:27:00Z</dcterms:modified>
  <cp:revision>3</cp:revision>
  <dc:subject/>
  <dc:title> </dc:title>
</cp:coreProperties>
</file>