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228600</wp:posOffset>
            </wp:positionV>
            <wp:extent cx="3166110" cy="457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24003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スペースがたくさんありますので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写真を入れたり、お好みでご活用下さい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108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スペースがたくさんありますので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写真を入れたり、お好みでご活用下さい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15:15:00Z</dcterms:created>
  <dc:creator>taki</dc:creator>
  <dc:description/>
  <cp:keywords/>
  <dc:language>en-US</dc:language>
  <cp:lastModifiedBy>taki</cp:lastModifiedBy>
  <dcterms:modified xsi:type="dcterms:W3CDTF">2018-07-22T16:26:00Z</dcterms:modified>
  <cp:revision>8</cp:revision>
  <dc:subject/>
  <dc:title> </dc:title>
</cp:coreProperties>
</file>