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177165</wp:posOffset>
            </wp:positionV>
            <wp:extent cx="5323840" cy="3597275"/>
            <wp:effectExtent l="0" t="0" r="0" b="0"/>
            <wp:wrapTight wrapText="bothSides">
              <wp:wrapPolygon edited="0">
                <wp:start x="3676" y="1040"/>
                <wp:lineTo x="3168" y="1098"/>
                <wp:lineTo x="2111" y="1677"/>
                <wp:lineTo x="2111" y="1967"/>
                <wp:lineTo x="1602" y="2836"/>
                <wp:lineTo x="1641" y="2893"/>
                <wp:lineTo x="2933" y="3820"/>
                <wp:lineTo x="1211" y="4283"/>
                <wp:lineTo x="1055" y="4399"/>
                <wp:lineTo x="1055" y="9843"/>
                <wp:lineTo x="1289" y="10306"/>
                <wp:lineTo x="1524" y="10306"/>
                <wp:lineTo x="1602" y="11232"/>
                <wp:lineTo x="976" y="12101"/>
                <wp:lineTo x="937" y="13085"/>
                <wp:lineTo x="1328" y="14012"/>
                <wp:lineTo x="1368" y="14938"/>
                <wp:lineTo x="1172" y="15691"/>
                <wp:lineTo x="1172" y="15865"/>
                <wp:lineTo x="1368" y="15865"/>
                <wp:lineTo x="1172" y="16792"/>
                <wp:lineTo x="1289" y="20324"/>
                <wp:lineTo x="20581" y="20324"/>
                <wp:lineTo x="20581" y="4399"/>
                <wp:lineTo x="19720" y="2893"/>
                <wp:lineTo x="19368" y="1967"/>
                <wp:lineTo x="19446" y="1156"/>
                <wp:lineTo x="18859" y="1098"/>
                <wp:lineTo x="13537" y="1040"/>
                <wp:lineTo x="3676" y="104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359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-3429635</wp:posOffset>
                </wp:positionV>
                <wp:extent cx="1943100" cy="1371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3100" cy="1371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3pt;height:108pt;mso-wrap-distance-left:9.05pt;mso-wrap-distance-right:9.05pt;mso-wrap-distance-top:0pt;mso-wrap-distance-bottom:0pt;margin-top:-270.05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0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85800</wp:posOffset>
                </wp:positionH>
                <wp:positionV relativeFrom="paragraph">
                  <wp:posOffset>914400</wp:posOffset>
                </wp:positionV>
                <wp:extent cx="3657600" cy="19431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576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ＭＳ 明朝;MS Mincho" w:hAnsi="ＭＳ 明朝;MS Mincho" w:cs="ＭＳ 明朝;MS Mincho"/>
                                <w:b/>
                                <w:b/>
                              </w:rPr>
                            </w:pPr>
                            <w:r>
                              <w:rPr>
                                <w:rFonts w:ascii="ＭＳ 明朝;MS Mincho" w:hAnsi="ＭＳ 明朝;MS Mincho" w:cs="ＭＳ 明朝;MS Mincho"/>
                                <w:b/>
                              </w:rPr>
                              <w:t>サンプル（編集してお使い下さい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昨年中は大変お世話になりました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本年もよろしくお願いいたします。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スペースがたくさんありますので、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  <w:sz w:val="16"/>
                                <w:szCs w:val="16"/>
                              </w:rPr>
                              <w:t>写真を入れて頂いても良いかと思います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平成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31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年　元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ＭＳ ゴシック;MS Gothic" w:hAnsi="ＭＳ ゴシック;MS Gothic" w:eastAsia="ＭＳ ゴシック;MS Gothic" w:cs="ＭＳ ゴシック;MS Gothic"/>
                              </w:rPr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</w:r>
                          </w:p>
                        </w:txbxContent>
                      </wps:txbx>
                      <wps:bodyPr anchor="t" lIns="74930" tIns="9525" rIns="74930" bIns="952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8pt;height:153pt;mso-wrap-distance-left:9.05pt;mso-wrap-distance-right:9.05pt;mso-wrap-distance-top:0pt;mso-wrap-distance-bottom:0pt;margin-top:72pt;mso-position-vertical-relative:text;margin-left:54pt;mso-position-horizontal-relative:text">
                <v:fill opacity="0f"/>
                <v:textbox inset="0.0819444444444444in,0.0104166666666667in,0.0819444444444444in,0.0104166666666667in">
                  <w:txbxContent>
                    <w:p>
                      <w:pPr>
                        <w:pStyle w:val="Normal"/>
                        <w:jc w:val="center"/>
                        <w:rPr>
                          <w:rFonts w:ascii="ＭＳ 明朝;MS Mincho" w:hAnsi="ＭＳ 明朝;MS Mincho" w:cs="ＭＳ 明朝;MS Mincho"/>
                          <w:b/>
                          <w:b/>
                        </w:rPr>
                      </w:pPr>
                      <w:r>
                        <w:rPr>
                          <w:rFonts w:ascii="ＭＳ 明朝;MS Mincho" w:hAnsi="ＭＳ 明朝;MS Mincho" w:cs="ＭＳ 明朝;MS Mincho"/>
                          <w:b/>
                        </w:rPr>
                        <w:t>サンプル（編集してお使い下さい）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昨年中は大変お世話になりました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本年もよろしくお願いいたします。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スペースがたくさんありますので、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  <w:sz w:val="16"/>
                          <w:szCs w:val="16"/>
                        </w:rPr>
                        <w:t>写真を入れて頂いても良いかと思います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  <w:sz w:val="16"/>
                          <w:szCs w:val="16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平成</w:t>
                      </w: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  <w:t>31</w:t>
                      </w:r>
                      <w:r>
                        <w:rPr>
                          <w:rFonts w:ascii="ＭＳ ゴシック;MS Gothic" w:hAnsi="ＭＳ ゴシック;MS Gothic" w:cs="ＭＳ ゴシック;MS Gothic" w:eastAsia="ＭＳ ゴシック;MS Gothic"/>
                        </w:rPr>
                        <w:t>年　元旦</w:t>
                      </w:r>
                    </w:p>
                    <w:p>
                      <w:pPr>
                        <w:pStyle w:val="Normal"/>
                        <w:rPr>
                          <w:rFonts w:ascii="ＭＳ ゴシック;MS Gothic" w:hAnsi="ＭＳ ゴシック;MS Gothic" w:eastAsia="ＭＳ ゴシック;MS Gothic" w:cs="ＭＳ ゴシック;MS Gothic"/>
                        </w:rPr>
                      </w:pPr>
                      <w:r>
                        <w:rPr>
                          <w:rFonts w:eastAsia="ＭＳ ゴシック;MS Gothic" w:cs="ＭＳ ゴシック;MS Gothic" w:ascii="ＭＳ ゴシック;MS Gothic" w:hAnsi="ＭＳ ゴシック;MS Gothic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8391" w:h="5669"/>
      <w:pgMar w:left="284" w:right="284" w:gutter="0" w:header="0" w:top="284" w:footer="0" w:bottom="28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付"/>
    <w:basedOn w:val="Normal"/>
    <w:next w:val="Normal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2T15:13:00Z</dcterms:created>
  <dc:creator>taki</dc:creator>
  <dc:description/>
  <cp:keywords/>
  <dc:language>en-US</dc:language>
  <cp:lastModifiedBy>taki</cp:lastModifiedBy>
  <dcterms:modified xsi:type="dcterms:W3CDTF">2018-07-22T15:20:00Z</dcterms:modified>
  <cp:revision>3</cp:revision>
  <dc:subject/>
  <dc:title> </dc:title>
</cp:coreProperties>
</file>