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23825</wp:posOffset>
            </wp:positionV>
            <wp:extent cx="2971800" cy="4791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4" t="-1" r="352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3201670</wp:posOffset>
                </wp:positionV>
                <wp:extent cx="22860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-252.1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22860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108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6:45:00Z</dcterms:created>
  <dc:creator>taki</dc:creator>
  <dc:description/>
  <cp:keywords/>
  <dc:language>en-US</dc:language>
  <cp:lastModifiedBy>taki</cp:lastModifiedBy>
  <dcterms:modified xsi:type="dcterms:W3CDTF">2017-08-09T06:48:00Z</dcterms:modified>
  <cp:revision>3</cp:revision>
  <dc:subject/>
  <dc:title> </dc:title>
</cp:coreProperties>
</file>