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285</wp:posOffset>
            </wp:positionH>
            <wp:positionV relativeFrom="paragraph">
              <wp:posOffset>200660</wp:posOffset>
            </wp:positionV>
            <wp:extent cx="2723515" cy="33426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-2610485</wp:posOffset>
                </wp:positionV>
                <wp:extent cx="2286000" cy="1371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</w:rPr>
                              <w:t>サンプル（編集してお使い下さい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昨年中は大変お世話になりました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本年もよろしくお願いいたします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平成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3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年　元旦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08pt;mso-wrap-distance-left:9.05pt;mso-wrap-distance-right:9.05pt;mso-wrap-distance-top:0pt;mso-wrap-distance-bottom:0pt;margin-top:-205.55pt;mso-position-vertical-relative:text;margin-left:3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</w:rPr>
                        <w:t>サンプル（編集してお使い下さい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昨年中は大変お世話になりました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本年もよろしくお願いいたします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平成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3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年　元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3657600</wp:posOffset>
                </wp:positionV>
                <wp:extent cx="2286000" cy="1371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</w:rPr>
                              <w:t>サンプル（編集してお使い下さい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昨年中は大変お世話になりました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本年もよろしくお願いいたします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平成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3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年　元旦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08pt;mso-wrap-distance-left:9.05pt;mso-wrap-distance-right:9.05pt;mso-wrap-distance-top:0pt;mso-wrap-distance-bottom:0pt;margin-top:288pt;mso-position-vertical-relative:text;margin-left:3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</w:rPr>
                        <w:t>サンプル（編集してお使い下さい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昨年中は大変お世話になりました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本年もよろしくお願いいたします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平成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3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年　元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284" w:right="284" w:gutter="0" w:header="0" w:top="28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2:46:00Z</dcterms:created>
  <dc:creator>taki</dc:creator>
  <dc:description/>
  <cp:keywords/>
  <dc:language>en-US</dc:language>
  <cp:lastModifiedBy>taki</cp:lastModifiedBy>
  <dcterms:modified xsi:type="dcterms:W3CDTF">2017-08-09T03:17:00Z</dcterms:modified>
  <cp:revision>3</cp:revision>
  <dc:subject/>
  <dc:title> </dc:title>
</cp:coreProperties>
</file>