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181350" cy="4791075"/>
            <wp:effectExtent l="0" t="0" r="0" b="0"/>
            <wp:wrapTight wrapText="bothSides">
              <wp:wrapPolygon edited="0">
                <wp:start x="903" y="0"/>
                <wp:lineTo x="580" y="342"/>
                <wp:lineTo x="1033" y="685"/>
                <wp:lineTo x="10798" y="685"/>
                <wp:lineTo x="192" y="1286"/>
                <wp:lineTo x="-63" y="1587"/>
                <wp:lineTo x="63" y="2016"/>
                <wp:lineTo x="4331" y="2059"/>
                <wp:lineTo x="968" y="2746"/>
                <wp:lineTo x="580" y="3047"/>
                <wp:lineTo x="1033" y="3433"/>
                <wp:lineTo x="10798" y="3433"/>
                <wp:lineTo x="192" y="4035"/>
                <wp:lineTo x="-63" y="4335"/>
                <wp:lineTo x="63" y="4765"/>
                <wp:lineTo x="7500" y="4808"/>
                <wp:lineTo x="6918" y="5495"/>
                <wp:lineTo x="903" y="5495"/>
                <wp:lineTo x="580" y="5795"/>
                <wp:lineTo x="968" y="6182"/>
                <wp:lineTo x="-63" y="7083"/>
                <wp:lineTo x="-2" y="7556"/>
                <wp:lineTo x="10798" y="7556"/>
                <wp:lineTo x="10798" y="8243"/>
                <wp:lineTo x="1033" y="8243"/>
                <wp:lineTo x="580" y="8501"/>
                <wp:lineTo x="903" y="8930"/>
                <wp:lineTo x="257" y="9617"/>
                <wp:lineTo x="-63" y="9875"/>
                <wp:lineTo x="63" y="10304"/>
                <wp:lineTo x="10798" y="10304"/>
                <wp:lineTo x="10798" y="10991"/>
                <wp:lineTo x="1033" y="11034"/>
                <wp:lineTo x="580" y="11292"/>
                <wp:lineTo x="839" y="11678"/>
                <wp:lineTo x="839" y="11764"/>
                <wp:lineTo x="9828" y="12365"/>
                <wp:lineTo x="63" y="12365"/>
                <wp:lineTo x="-63" y="12752"/>
                <wp:lineTo x="257" y="13052"/>
                <wp:lineTo x="257" y="13095"/>
                <wp:lineTo x="10798" y="13740"/>
                <wp:lineTo x="1097" y="13782"/>
                <wp:lineTo x="580" y="14040"/>
                <wp:lineTo x="839" y="14427"/>
                <wp:lineTo x="839" y="14513"/>
                <wp:lineTo x="9828" y="15114"/>
                <wp:lineTo x="127" y="15114"/>
                <wp:lineTo x="-63" y="15457"/>
                <wp:lineTo x="192" y="15801"/>
                <wp:lineTo x="192" y="15844"/>
                <wp:lineTo x="10798" y="16488"/>
                <wp:lineTo x="1033" y="16574"/>
                <wp:lineTo x="580" y="16831"/>
                <wp:lineTo x="839" y="17175"/>
                <wp:lineTo x="839" y="17261"/>
                <wp:lineTo x="7241" y="17862"/>
                <wp:lineTo x="-2" y="17862"/>
                <wp:lineTo x="-63" y="18291"/>
                <wp:lineTo x="192" y="18549"/>
                <wp:lineTo x="192" y="18592"/>
                <wp:lineTo x="3232" y="19236"/>
                <wp:lineTo x="1033" y="19322"/>
                <wp:lineTo x="645" y="19623"/>
                <wp:lineTo x="839" y="19923"/>
                <wp:lineTo x="839" y="20009"/>
                <wp:lineTo x="3038" y="20610"/>
                <wp:lineTo x="63" y="20653"/>
                <wp:lineTo x="-63" y="21040"/>
                <wp:lineTo x="192" y="21297"/>
                <wp:lineTo x="192" y="21383"/>
                <wp:lineTo x="7500" y="21555"/>
                <wp:lineTo x="9957" y="21555"/>
                <wp:lineTo x="12156" y="21555"/>
                <wp:lineTo x="14549" y="21555"/>
                <wp:lineTo x="21469" y="21383"/>
                <wp:lineTo x="21598" y="20997"/>
                <wp:lineTo x="21469" y="20653"/>
                <wp:lineTo x="19270" y="20610"/>
                <wp:lineTo x="20757" y="19966"/>
                <wp:lineTo x="20757" y="19923"/>
                <wp:lineTo x="21081" y="19451"/>
                <wp:lineTo x="20499" y="19322"/>
                <wp:lineTo x="14420" y="19236"/>
                <wp:lineTo x="21404" y="18592"/>
                <wp:lineTo x="21598" y="18248"/>
                <wp:lineTo x="21469" y="17862"/>
                <wp:lineTo x="14743" y="17862"/>
                <wp:lineTo x="20757" y="17261"/>
                <wp:lineTo x="20757" y="17175"/>
                <wp:lineTo x="21145" y="16703"/>
                <wp:lineTo x="20499" y="16574"/>
                <wp:lineTo x="10798" y="16488"/>
                <wp:lineTo x="21404" y="15844"/>
                <wp:lineTo x="21598" y="15457"/>
                <wp:lineTo x="21404" y="15114"/>
                <wp:lineTo x="11768" y="15114"/>
                <wp:lineTo x="20757" y="14513"/>
                <wp:lineTo x="20757" y="14427"/>
                <wp:lineTo x="21145" y="13868"/>
                <wp:lineTo x="20305" y="13782"/>
                <wp:lineTo x="10798" y="13740"/>
                <wp:lineTo x="21339" y="13095"/>
                <wp:lineTo x="21339" y="13052"/>
                <wp:lineTo x="21598" y="12709"/>
                <wp:lineTo x="21404" y="12365"/>
                <wp:lineTo x="11768" y="12365"/>
                <wp:lineTo x="20757" y="11764"/>
                <wp:lineTo x="20757" y="11678"/>
                <wp:lineTo x="21145" y="11120"/>
                <wp:lineTo x="20369" y="11034"/>
                <wp:lineTo x="10733" y="10991"/>
                <wp:lineTo x="10798" y="10304"/>
                <wp:lineTo x="21469" y="10304"/>
                <wp:lineTo x="21598" y="9875"/>
                <wp:lineTo x="20693" y="8930"/>
                <wp:lineTo x="21145" y="8372"/>
                <wp:lineTo x="20499" y="8243"/>
                <wp:lineTo x="10733" y="8243"/>
                <wp:lineTo x="10798" y="7556"/>
                <wp:lineTo x="21533" y="7556"/>
                <wp:lineTo x="21598" y="7083"/>
                <wp:lineTo x="20628" y="6182"/>
                <wp:lineTo x="21081" y="5709"/>
                <wp:lineTo x="20563" y="5495"/>
                <wp:lineTo x="15131" y="5495"/>
                <wp:lineTo x="14549" y="4808"/>
                <wp:lineTo x="21469" y="4765"/>
                <wp:lineTo x="21598" y="4335"/>
                <wp:lineTo x="21533" y="4035"/>
                <wp:lineTo x="10798" y="3433"/>
                <wp:lineTo x="20563" y="3433"/>
                <wp:lineTo x="21145" y="3133"/>
                <wp:lineTo x="20628" y="2746"/>
                <wp:lineTo x="17459" y="2059"/>
                <wp:lineTo x="21469" y="2016"/>
                <wp:lineTo x="21598" y="1587"/>
                <wp:lineTo x="21533" y="1286"/>
                <wp:lineTo x="10798" y="685"/>
                <wp:lineTo x="20563" y="685"/>
                <wp:lineTo x="21145" y="427"/>
                <wp:lineTo x="20693" y="0"/>
                <wp:lineTo x="9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2962275</wp:posOffset>
                </wp:positionV>
                <wp:extent cx="22860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-233.2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23:08:00Z</dcterms:created>
  <dc:creator>taki</dc:creator>
  <dc:description/>
  <cp:keywords/>
  <dc:language>en-US</dc:language>
  <cp:lastModifiedBy>taki</cp:lastModifiedBy>
  <dcterms:modified xsi:type="dcterms:W3CDTF">2017-08-03T23:18:00Z</dcterms:modified>
  <cp:revision>3</cp:revision>
  <dc:subject/>
  <dc:title> </dc:title>
</cp:coreProperties>
</file>