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795</wp:posOffset>
            </wp:positionV>
            <wp:extent cx="3228975" cy="3190875"/>
            <wp:effectExtent l="0" t="0" r="0" b="0"/>
            <wp:wrapTight wrapText="bothSides">
              <wp:wrapPolygon edited="0">
                <wp:start x="8026" y="0"/>
                <wp:lineTo x="3948" y="0"/>
                <wp:lineTo x="3502" y="578"/>
                <wp:lineTo x="3630" y="2964"/>
                <wp:lineTo x="4331" y="3093"/>
                <wp:lineTo x="10766" y="3093"/>
                <wp:lineTo x="10766" y="4125"/>
                <wp:lineTo x="7963" y="5156"/>
                <wp:lineTo x="7517" y="5350"/>
                <wp:lineTo x="5987" y="6123"/>
                <wp:lineTo x="4777" y="7219"/>
                <wp:lineTo x="3948" y="8251"/>
                <wp:lineTo x="3311" y="9283"/>
                <wp:lineTo x="2865" y="10314"/>
                <wp:lineTo x="2610" y="11346"/>
                <wp:lineTo x="2419" y="13409"/>
                <wp:lineTo x="2547" y="14441"/>
                <wp:lineTo x="2802" y="15473"/>
                <wp:lineTo x="3502" y="17536"/>
                <wp:lineTo x="2292" y="19341"/>
                <wp:lineTo x="2419" y="19535"/>
                <wp:lineTo x="5541" y="19664"/>
                <wp:lineTo x="7071" y="20631"/>
                <wp:lineTo x="7134" y="20760"/>
                <wp:lineTo x="9364" y="21405"/>
                <wp:lineTo x="9747" y="21405"/>
                <wp:lineTo x="11913" y="21405"/>
                <wp:lineTo x="12359" y="21405"/>
                <wp:lineTo x="14525" y="20760"/>
                <wp:lineTo x="14589" y="20631"/>
                <wp:lineTo x="16118" y="19664"/>
                <wp:lineTo x="18285" y="19599"/>
                <wp:lineTo x="18986" y="19341"/>
                <wp:lineTo x="18858" y="18568"/>
                <wp:lineTo x="18603" y="16504"/>
                <wp:lineTo x="19113" y="14441"/>
                <wp:lineTo x="19240" y="13409"/>
                <wp:lineTo x="19049" y="11346"/>
                <wp:lineTo x="18794" y="10314"/>
                <wp:lineTo x="18348" y="9283"/>
                <wp:lineTo x="17711" y="8251"/>
                <wp:lineTo x="16883" y="7219"/>
                <wp:lineTo x="15927" y="5608"/>
                <wp:lineTo x="15609" y="5156"/>
                <wp:lineTo x="15672" y="4898"/>
                <wp:lineTo x="14271" y="4576"/>
                <wp:lineTo x="10766" y="4125"/>
                <wp:lineTo x="10766" y="3093"/>
                <wp:lineTo x="16246" y="3093"/>
                <wp:lineTo x="18285" y="2835"/>
                <wp:lineTo x="18221" y="2061"/>
                <wp:lineTo x="17839" y="1030"/>
                <wp:lineTo x="18157" y="256"/>
                <wp:lineTo x="16501" y="0"/>
                <wp:lineTo x="8345" y="0"/>
                <wp:lineTo x="80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5669" w:h="8391"/>
      <w:pgMar w:left="284" w:right="284" w:gutter="0" w:header="0" w:top="56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22:42:00Z</dcterms:created>
  <dc:creator>taki</dc:creator>
  <dc:description/>
  <cp:keywords/>
  <dc:language>en-US</dc:language>
  <cp:lastModifiedBy>taki</cp:lastModifiedBy>
  <dcterms:modified xsi:type="dcterms:W3CDTF">2017-08-01T06:27:00Z</dcterms:modified>
  <cp:revision>5</cp:revision>
  <dc:subject/>
  <dc:title> </dc:title>
</cp:coreProperties>
</file>