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4962525" cy="3228975"/>
            <wp:effectExtent l="0" t="0" r="0" b="0"/>
            <wp:wrapTight wrapText="bothSides">
              <wp:wrapPolygon edited="0">
                <wp:start x="81" y="253"/>
                <wp:lineTo x="81" y="20897"/>
                <wp:lineTo x="952" y="21471"/>
                <wp:lineTo x="1325" y="21471"/>
                <wp:lineTo x="2734" y="21471"/>
                <wp:lineTo x="9285" y="21471"/>
                <wp:lineTo x="21557" y="20961"/>
                <wp:lineTo x="21515" y="253"/>
                <wp:lineTo x="81" y="25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23:00Z</dcterms:created>
  <dc:creator>taki</dc:creator>
  <dc:description/>
  <cp:keywords/>
  <dc:language>en-US</dc:language>
  <cp:lastModifiedBy>taki</cp:lastModifiedBy>
  <dcterms:modified xsi:type="dcterms:W3CDTF">2017-08-01T02:27:00Z</dcterms:modified>
  <cp:revision>3</cp:revision>
  <dc:subject/>
  <dc:title> </dc:title>
</cp:coreProperties>
</file>